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55269085"/>
            <w:bookmarkStart w:id="1" w:name="__Fieldmark__0_255269085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55269085"/>
            <w:bookmarkStart w:id="3" w:name="__Fieldmark__1_255269085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55269085"/>
            <w:bookmarkStart w:id="5" w:name="__Fieldmark__2_255269085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55269085"/>
            <w:bookmarkStart w:id="7" w:name="__Fieldmark__3_255269085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55269085"/>
            <w:bookmarkStart w:id="9" w:name="__Fieldmark__4_255269085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55269085"/>
            <w:bookmarkStart w:id="11" w:name="__Fieldmark__5_255269085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55269085"/>
            <w:bookmarkStart w:id="13" w:name="__Fieldmark__6_255269085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55269085"/>
            <w:bookmarkStart w:id="15" w:name="__Fieldmark__7_255269085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55269085"/>
            <w:bookmarkStart w:id="17" w:name="__Fieldmark__8_255269085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55269085"/>
            <w:bookmarkStart w:id="19" w:name="__Fieldmark__9_255269085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55269085"/>
            <w:bookmarkStart w:id="21" w:name="__Fieldmark__10_255269085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